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federação Nacional da Indústri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ISTÉRIO DOS TRANSPORTE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TARIA N.º 261, DE 3 DE DEZEMBRO DE 2012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DOU de 04/12/2012 Seção I Pág. 79)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sciplina a concessão e a administração do benefício de passe livre à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ssoa com deficiência, comprovadamente carente, no sistema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nsporte coletivo interestadual de passageiros, de que trata a Lei nº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899, de 29 de junho de 1994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MINISTRO DE ESTADO DOS TRANSPORTES, no uso das atribuições que lhe confere o art. 87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ágrafo único, inciso II da Constituição, 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siderando a competência prevista no Decreto nº 3.691, de 19 de dezembro de 2000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siderando a nova estrutura Regimental do Ministério dos Transportes, aprovada pelo Decret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º 7.717, de 4 de abril de 2012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siderando a Portaria Interministerial nº 003, de 10 de abril de 2001, do Ministério d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nsportes, da Justiça e da Saúde, 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siderando a necessidade de atualizar e adequar os procedimentos operacionais 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ministrativos para a concessão do benefício perante este Ministério, resolve: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1º Esta Portaria estabelece os procedimentos para a concessão do benefício do Passe Livre n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stema de transporte coletivo interestadual de passageiro, garantido à pessoa com deficiência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provadamente carente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2º Para fazer jus ao benefício, o interessado deverá comprovar: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- por meio de atestado médico, ser pessoa com deficiência; 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I - renda mensal bruta familiar, dividida pelo número de seus integrantes, igual ou inferior a um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lário mínim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. DO REQUERIMENT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3º O benefício deverá ser requerido junto ao Ministério dos Transportes ou aos órgãos ou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idades conveniadas em formulário instituído para este fim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1º O Requerimento de Habilitação deverá ser preenchido com os dados da pessoa com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iciência, acompanhado da Declaração da Composição e Renda Familiar, do Atestado Médico, em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delos disponibilizados para esse fim, e da cópia de documento de identidade, e encaminhado a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istério dos Transporte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2º O modelo de Requerimento de Habilitação, de Declaração de Composição e Renda Familiar, 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Atestado Médico - Atestado da Equipe Multiprofissional do Sistema Único de Saúde - SUS, poderão ser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tirados junto ao Ministério dos Transportes, aos órgãos ou entidades conveniadas ou pela Internet, n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ágina http://www.transportes.gov.br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3º. Qualquer dúvida, sugestão ou solicitação poderá ser feita pelo correio, por meio da Caix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tal 9600, CEP 70.040-976, Brasília - DF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I. DO CADASTRAMENTO E DA DOCUMENTAÇÃ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4º O interessado no benefício do passe livre no transporte interestadual da pessoa com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iciência deverá encaminhar ao Ministério dos Transportes, aos órgãos ou às entidades conveniadas, 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cumentos necessários ao cadastramento no Programa Passe Livre, conforme relacionados a seguir: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- Requerimento de Habilitação em original, preenchido com os dados da pessoa com deficiência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I - Declaração da Composição e Renda Familiar de cada um de seus membros, apresentada n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rso do requerimento: 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a renda familiar mensal per capita será obtida dividindo-se a soma das rendas mensais de tod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integrantes da família, conforme indicado na alínea "b" desse artigo, pelo número de pessoas qu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põem a família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para fins desta Portaria, considera-se família o conjunto de pessoas composto pelo requerente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ãe, pai, esposa, esposo ou equiparado a esta condição, filhos, irmãos ou equiparados a esta condição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nores de 18 (dezoito) anos ou inválido, que vivam sob o mesmo teto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) na Declaração da Composição e Renda familiar o requerente de passe livre deverá nominar cad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mbro residente sob o mesmo teto, indicando o número do documento de identidade, data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scimento, grau de parentesco e renda individual mensal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) na impossibilidade de comprovação da renda, o interessado ou seu representante, firmará 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querimento informando que possui renda familiar mensal per capita igual ou inferior a um salári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ínimo estipulado pelo governo federal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) a falsa declaração de renda familiar mensal per capita sujeitará o infrator às penalidades da lei; 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) o Ministério dos Transportes, na análise do pedido de passe livre, poderá consultar informaçõe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cioeconômicas e de saúde de outros programas a nível federal, estadual ou municipal, e confrontá-las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o objetivo de decidir quanto à concessão do benefíci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II - cópia de documento de identidade da pessoa com deficiência e de seu responsável, quando s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tar de menor de idade ou incapaz; 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V - Atestado Médico da Equipe Multiprofissional de Saúde do Sistema Único de Saúde-SUS: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o atestado deverá ser apresentado em original, em modelo próprio, indicando o CID-Códig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ernacional de Doenças (Cid.10) que caracterize a deficiência e breve relatório descritivo da deficiência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forme Portaria n° 502, de 28 de dezembro de 2009, da Secretaria de Atenção à Saúde do Ministério d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úde, e art. 4º do Decreto n° 3.298, de 20 de dezembro de 1999, alterado pelo art. 70 do Decreto n°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296, de 2 dezembro de 2004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o documento deverá ser assinado por dois profissionais da área de saúde, sendo um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rigatoriamente médico, com identificação da especialidade na área da deficiência, e conterá o carimb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ambos, com o nome e registro profissional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) o atestado deverá ser acompanhado de relatório médico, ambos assinados pelos mesm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fissionais, com as exigências do item anterior, com breve histórico, caracterizando a condição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iciência, tendo como anexo os exames complementares que se fizerem necessários, conform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inições de deficiênci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ágrafo único. Será admitida a apresentação de Requerimento de Habilitação e de Declaração d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posição e Renda Familiar próprios, desde que neles constem os dados imprescindíveis a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cessamento do pedid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5º O Requerimento de Habilitação e a Declaração de Composição e Renda Familiar serã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sinados pela pessoa com deficiência ou procurador, tutor ou curador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ágrafo único. Na hipótese de a pessoa com deficiência não ser alfabetizada ou de estar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possibilitada de assinar o Requerimento de Habilitação ou a Declaração, será permitida a aposição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pressão digital, na presença de duas pessoas que se identificarão e assinarão como testemunha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6º Será admitido como documento de identidade: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- Certidão de Nascimento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I - Certidão de Casamento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II - Certificado de Reservista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V - Carteira de Identidade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- Carteira de Trabalho e Previdência Social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 - Título de Eleitor; 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I - Carteira Nacional de Habilitaçã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1º O brasileiro nacionalizado, residente e domiciliado no país, deverá identificar-se com Títul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atório de Nacionalidade Brasileira e Carteira de Identidade ou Carteira de Trabalho e Previdênci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cial. 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2º O estrangeiro, com visto permanente, residente e domiciliado no país, deverá identificar-s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Cédula de Identidade de Estrangeir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7º O Requerimento de Habilitação, a Declaração da Composição e Renda Familiar, o Atestad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édico e os exames complementares exigidos pelo Passe Livre devem ser apresentados com data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issão igual ou inferior a um an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II. DA CONCESSÃO DO BENEFÍCI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8º O Ministério dos Transportes, os órgãos e as entidades conveniadas, após o recebimento d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cumentação apresentada, providenciarão sua autuação e análise do pedido de benefíci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9º O Ministério dos Transportes, os órgãos e as entidades conveniadas manterão devidament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ualizados o arquivo dos processos de Passe Livre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10. A apresentação incompleta dos documentos não constitui motivo de indeferimento d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eito, todavia, o processo será sobrestado, e o interessado notificado por carta quanto à necessidade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plementação, devendo fazê-lo no prazo de 20 (vinte) dias, sob pena de arquivament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11. O Ministério dos Transportes, o órgão ou a entidade conveniada, após verificar 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gularidade da documentação, deferirá o pedido do interessado e providenciará a emissão da carteira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se Livre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12. A carteira de Passe Livre terá validade de três anos, a contar da data de sua expedição e su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novação se dará por manifestação do interessado, encaminhada ao Ministério dos Transportes, ou a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órgão ou entidade conveniada e detentora do process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13. Para a renovação deverá ser apresentado novo Requerimento de Habilitação, com 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ação da Composição e Renda Familiar, e novo atestado médico, conforme prescritos nesta Portari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14. O beneficiário deverá requerer a renovação da carteira do Passe Livre até trinta dias ante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término da validade do documento, na forma do artigo anterior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15. O benefício do Passe Livre será indeferido, e dado ciência por carta ao interessado, cas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ão atenda às exigências contidas na legislação que rege o Program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1º Do indeferimento do benefício, caberá recurso no prazo de 10 dias, a contar do recebiment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 comunicaçã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2º A autoridade poderá recebê-lo como pedido de reconsideração, e, mantida a decisão, 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urso será encaminhado para exame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V. DO ATENDIMENTO PELAS EMPRESAS TRANSPORTADORA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16. Para o atendimento dos beneficiários de Passe Livre da pessoa com deficiência, serã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servados nos veículos que operam os serviços regulares de transporte interestadual de passageiros, na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dalidades rodoviária, ferroviária e aquaviária, dois lugares por veículo tipo "convencional", localizad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ferencialmente na primeira fila de poltronas, visando facilitar o acesso da pessoa com deficiênci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1º Na hipótese de a pessoa com deficiência não tiver condições de viajar sozinha, desde qu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ifestado no ato da reserva de lugar, a transportadora deverá disponibilizar condições para que 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neficiário viaje devidamente acompanhado de outro passageiro pagante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2º Quando, por restrições da própria deficiência, o beneficiário de passe livre se declarar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possibilitado de viajar nos lugares previamente reservados, a transportadora deverá disponibilizar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dições para que a viagem se realize em outro lugar, respeitado o disposto nesta Portari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17. O beneficiário de Passe Livre, quando em viagem, salvo dispositivo em contrário previst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sta Portaria, sujeita-se aos mesmos direitos e obrigações estabelecidas no regulamento de cad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dalidade de transporte coletivo interestadual de passageir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ágrafo único. O beneficiário de Passe Livre está sujeito aos procedimentos de identificação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sageiros ao apresentar-se para o embarque, de acordo com o estabelecido pelas Agências Reguladora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cada modal de transporte de passageiros. 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18. As reservas previstas no art. 16 devem ser mantidas até 3 (três) horas antes do horário d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ida no ponto inicial da linh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ágrafo único. No caso de venda de passagem no interior do veículo, a transportadora deverá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sponibilizar, também, a emissão da "autorização de viagem de Passe Livre", hipótese em que não s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lica o disposto no caput deste artig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19. As empresas transportadoras são obrigadas a manter nos Mapas de Venda de Passagens 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dicação dos dois lugares previamente reservados para uso dos beneficiários de Passe Livre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20. As disposições dos arts. 18 e 19 não se aplicam aos serviços de transportes rodoviári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erestaduais semiurbanos, sendo obrigatória, neste caso, a identificação dos assentos reservad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ferencialmente para as pessoas com deficiência, com o Símbolo Internacional de Acesso, conform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sposto na Lei n° 7.405, de 12 de novembro de 1985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21. No embarque em veículos em trânsito, não se aplica a reserva antecipada de lugares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vendo a transportadora providenciar o atendimento do Passe Livre nos mesmos moldes do passageir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gante, respeitada a disponibilidade de lugares prevista nesta Portari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22. Para o caso de conexão de linhas interestaduais, fica assegurado o benefício de Passe Livre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e deverá ser atendido nas mesmas condições disponibilizadas para os passageiros pagante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23. Nas linhas interestaduais com secionamentos intermunicipais autorizados pelo poder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cedente, a transportadora deverá atender o benefício de Passe Livre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24. No caso de conexão de linhas interestaduais e intermunicipais, não se aplica o benefício d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se Livre no trecho intermunicipal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25. O beneficiário de Passe Livre não faz jus à isenção de pagamento de taxas de embarque n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rminais de passageiros e do custo de pedágio previsto no transporte rodoviári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26. No transporte aquaviário, quando existir cobrança de refeição a bordo, não cabe à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nsportadora disponibilizar o serviço gratuitamente ao beneficiário de Passe Livre, entretanto, permitirá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embarque de alimentação própri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ágrafo único. Quando for usufruir de alimentação própria no transporte aquaviário, o beneficiário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se Livre deverá seguir orientações dos prepostos das transportadoras, especialmente quanto à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dições de higiene e segurança da embarcaçã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27. Para a obtenção da "Autorização de Viagem de Passe Livre" junto à empres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nsportadora, o interessado ou seu representante, munido da credencial e identidade do beneficiário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se Livre, deverá dirigir-se a qualquer um dos postos de venda d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presa, próprios ou terceirizados, até 3 (três) horas antes do início da viagem no ponto inicial da linh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28. A "Autorização de Viagem de Passe Livre" será emitida obrigatoriamente em nome d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neficiário de Passe Livre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29. A transportadora, quando da emissão da "Autorização de Viagem de Passe Livre", nã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erá exigir do beneficiário cópia de documentos, salvo, à suas expensa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30. As empresas transportadoras providenciarão a impressão do documento de "Autorizaçã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Viagem de Passe Livre", no qual deverá constar, obrigatoriamente, os seguintes itens: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- nome da transportadora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I - endereço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II - número no CNPJ/MF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V - denominação "Autorização de Viagem - Passe Livre"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- data de emissão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 - número de ordem do documento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I - a origem e o destino da linha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II - a linha e o seu prefixo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X - a data e o horário da viagem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 - o número da poltrona; 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I - o nome do beneficiário. 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31. O documento "Autorização de Viagem de Passe Livre" deverá ser disponibilizado a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neficiários de Passe Livre em todas as agências de venda de passagem da transportadora, próprias 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rceirizadas, e durante todo o horário de atendimento ao públic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32. Quando em um mesmo terminal de passageiros a transportadora mantiver agências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a de passagens próprias e terceirizadas poderá, a seu critério, designar uma agência para atendiment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Passe Livre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33. O documento de "Autorização de Viagem de Passe Livre" deverá ser emitido em duas vias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cando a segunda via em poder da transportadora que a manterá à disposição da fiscalização das Agência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guladoras ou entidades com elas conveniadas. A primeira via será disponibilizada ao beneficiário d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se Livre, que deverá mantê-la durante toda a viagem, e não poderá ser recolhida pela transportador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34. Fica proibido o transporte de beneficiário de Passe Livre sem portar a "Autorização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agem de Passe Livre" ou com credencial de Passe Livre vencid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ágrafo único. O Programa Passe Livre disponibilizará para as empresas transportadora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stemática de consulta via internet da situação de cadastro dos beneficiário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35. O beneficiário do Passe Livre não poderá fazer reserva em mais de um horário para 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smo dia e mesmo destino ou para horários e dias cuja realização da viagem se demonstre impraticável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 caracterize domínio de reserva de lugares, em detrimento de outros beneficiário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36. Procedida a reserva de lugar, se por qualquer motivo o beneficiário do Passe Livre ficar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mpossibilitado de realizar a viagem programada, deverá comunicar à transportadora, podendo solicitar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arcação da reserva para outro dia e horário de acordo com a sua conveniência, desde que sej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speitado o disposto nesta Portari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37. O beneficiário de Passe Livre que, ao se apresentar no terminal de passageiros, demonstrar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continência no comportamento, contrariando o regulamento de transporte interestadual de passageiros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erá ter seu pedido de "Autorização de Viagem de Passe Livre" ou o seu embarque negado, devendo 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ncionário da transportadora oficializar o fato ao beneficiário e à fiscalização de transporte de passageiros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, se for o caso, a uma autoridade policial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1º O disposto no caput deste artigo, também, se aplica ao comportamento durante a viagem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dendo o beneficiário de Passe Livre ter sua viagem interrompid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2º No caso de negativa de reserva, embarque ou interrupção de viagem, a empresa deverá relatar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 ocorrido ao serviço de fiscalização ou a uma autoridade policial, devendo ainda providenciar relatóri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bre o ocorrido e encaminhá-lo ao Serviço de Fiscalização das Agências Reguladoras ou à entidade com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as conveniadas para as providências cabívei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38. Esgotada as 3 (três) horas para efetuar a reserva de passagem, conforme previsto no art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, e não se apresentando pretendentes para os lugares disponibilizados para o Passe Livre, 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nsportadora poderá proceder à comercialização dos lugares não utilizado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ágrafo único. A possibilidade de comercialização prevista no caput deste artigo não implica na negativ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 atendimento ao beneficiário de Passe Livre que tenha se apresentado depois de esgotado o tempo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serva obrigatória, respeitado o disposto nesta Portari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39. A "Autorização de Viagem de Passe Livre" deverá ser obrigatoriamente emitida pel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presa transportadora no ato da apresentação da carteira de Passe Livre, após a identificação d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querente e a conferência dos documentos quando apresentados por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u representante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40. Na hipótese de ocorrer indisponibilidade de assentos para o dia e horário pretendidos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forme disposto nesta Portaria, a transportadora deverá providenciar, de acordo com a conveniência d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neficiário, atendimento em outro dia ou horári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41. Fica a transportadora obrigada a atender o Passe Livre quando operar com veículo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tegoria diferenciada, em linha e em horário autorizados pelo poder concedente para o serviç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vencional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42. O pessoal da empresa transportadora, quando do atendimento da pessoa com deficiência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verá conduzir-se com presteza e urbanidade, devendo auxilia-las no embarque e desembarque, tant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s pontos terminais da linha, quanto nos pontos de parada e 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oio ao longo do itinerári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43. As empresas transportadoras providenciarão a capacitação de seu pessoal para prestar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endimento adequado às pessoas com deficiência, conforme Decreto nº 5.296, de 2 de dezembro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04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44. A transportadora, para efeito de elaboração de anuário estatístico do serviço de transport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erestadual de passageiros, deverá providenciar o envio às Agências Reguladoras da movimentação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se livre da pessoa com deficiência, de acordo com metodologia definida por elas, e apresentada n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uários estatísticos de cada modal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45. O transporte de bagagem da pessoa com deficiência está sujeito aos limites e às exigência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vistas nos regulamentos de cada modal de transporte coletivo interestadual de passageir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46. Os equipamentos indispensáveis à locomoção e à vida da pessoa com deficiência,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speitada a capacidade dos bagageiros e do porta-embrulho, e, também, a segurança dos demai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sageiros, serão transportados gratuitamente em lugar adequado, de forma a garantir o fácil acesso e 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o durante todo o período de viagem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. DO CANCELAMENTO E DAS SANÇÕE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47. O Passe Livre será cancelado, sem prejuízo das sanções civis e penais quando: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- o beneficiário permitir que terceiros utilizem sua credencial de forma irregular;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I - comprovada a sua obtenção de forma fraudulenta; 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II - utilizado após a superação das condições de deficiência que lhe deram origem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1º Quando identificado o uso irregular de credencial de Passe Livre, a transportadora deverá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olher o documento, preparar relatório sobre o fato e encaminhá-los ao Ministério dos Transportes, par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oção das providências cabívei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2º Em caso de extravio ou furto da credencial de Passe Livre, fica o beneficiário obrigado 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unicar o fato ao Programa Passe Livre, no prazo não superior a 15 (quinze) dia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3º A falta de comunicação prevista no parágrafo anterior e a ocorrência de uso indevido d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edencial de passe livre extraviada, não exime a responsabilidade do beneficiário quanto ao uso d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cumento por terceiro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§ 4º Será concedido ao beneficiário o direito de defes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. DA FISCALIZAÇÃO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48. As Agências Reguladoras, na fiscalização quanto ao atendimento do disposto nest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taria, definirão a tipificação das infrações e os valores das multa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49. A fiscalização das empresas transportadoras, o controle e a arrecadação das multa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licadas são de responsabilidade das Agências Reguladora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I. DISPOSIÇÕES FINAI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50. Fica sob competência da Subsecretaria de Assuntos Administrativos do Ministério d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nsportes a administração, a operação e o controle do Programa Passe Livre Interestadual para a pesso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 deficiênci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ágrafo único. O Subsecretário de Assuntos Administrativos, no âmbito do Ministério d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nsportes, poderá delegar competência para a administração do Programa Passe Livre Interestadual d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ssoa com deficiência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51. Ficam convalidados, no âmbito do Programa Passe Livre da pessoa com deficiência, tod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s atos administrativos praticados pela Secretaria de Política Nacional de Transportes do Ministério do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nsporte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52. Pelo descumprimento do disposto nesta Portaria, qualquer cidadão poderá apresentar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lamação junto ao Ministério dos Transportes, às Agencias Reguladoras ou aos órgãos com elas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veniadas, por escrito, caracterizando o fato, o dia, a hora, o local, a origem e o destino da viagem, a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mpresa transportada e o nome do preposto da transportadora. 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53. Ficam revogadas a Instrução Normativa STT nº 001, de 10 de abril de 2001, da Secretaria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nsportes Terrestres e a Instrução Normativa STA nº 001, de 10 de abril de 2001, da Secretaria de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nsportes Aquaviários, do Ministério dos Transportes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. 54. Esta Portaria entra em vigor na data de sua publicação. 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ULO SÉRGIO PASSOS </w:t>
      </w:r>
      <w:r>
        <w:br w:type="page"/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28:00Z</dcterms:created>
  <dc:creator>Valdenito Pereira de Souza</dc:creator>
  <dc:description/>
  <dc:language>en-US</dc:language>
  <cp:lastModifiedBy>Valdenito Pereira de Souza</cp:lastModifiedBy>
  <dcterms:modified xsi:type="dcterms:W3CDTF">2013-11-05T15:28:00Z</dcterms:modified>
  <cp:revision>2</cp:revision>
  <dc:subject/>
  <dc:title/>
</cp:coreProperties>
</file>